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9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Ангарск, ТЭЦ-9</w:t>
      </w:r>
    </w:p>
    <w:p>
      <w:pPr>
        <w:pStyle w:val="Normal"/>
        <w:spacing w:before="0" w:after="0"/>
        <w:contextualSpacing/>
        <w:rPr/>
      </w:pPr>
      <w:r>
        <w:rPr/>
        <w:t>почтовый адрес –   ТЭЦ-9: 665821, Иркутская область, г.Ангарск, Второй промышленный массив тер.,17 кв., строение 163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 </w:t>
      </w:r>
      <w:r>
        <w:rPr>
          <w:rFonts w:cs="Times New Roman" w:ascii="Times New Roman" w:hAnsi="Times New Roman"/>
          <w:sz w:val="24"/>
          <w:lang w:val="en-US"/>
        </w:rPr>
        <w:t>Golyatin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AA</w:t>
      </w:r>
      <w:r>
        <w:rPr>
          <w:rFonts w:cs="Times New Roman" w:ascii="Times New Roman" w:hAnsi="Times New Roman"/>
          <w:sz w:val="24"/>
        </w:rPr>
        <w:t>@</w:t>
      </w:r>
      <w:r>
        <w:rPr>
          <w:rFonts w:cs="Times New Roman" w:ascii="Times New Roman" w:hAnsi="Times New Roman"/>
          <w:sz w:val="24"/>
          <w:lang w:val="en-US"/>
        </w:rPr>
        <w:t>baikalenerg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com</w:t>
      </w:r>
    </w:p>
    <w:p>
      <w:pPr>
        <w:pStyle w:val="Normal"/>
        <w:spacing w:before="0" w:after="0"/>
        <w:contextualSpacing/>
        <w:rPr/>
      </w:pPr>
      <w:r>
        <w:rPr/>
        <w:t>номер контактного телефона – по организационным вопросам: 8(3955) 503-188 Голятин Андрей Анатольевич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Кутузов Алексей Геннадьевич тел. 8(3955) 503-335, 503-235.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Выполнение работ по ремонту с заменой трубопроводной арматуры на всасе насоса НОП-3 на ТЭЦ-9 в г.Ангарске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</w:t>
      </w:r>
      <w:r>
        <w:rPr>
          <w:i/>
          <w:iCs/>
          <w:lang w:val="en-US"/>
        </w:rPr>
        <w:t>signal</w:t>
      </w:r>
      <w:r>
        <w:rPr>
          <w:i/>
          <w:iCs/>
        </w:rPr>
        <w:t>@enplus.ru.; телефон: 8-800- 234-5640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Выполнение работ по ремонту с заменой трубопроводной арматуры на всасе насоса НОП-3 на ТЭЦ-9 в г.Ангарске</w:t>
      </w:r>
      <w:r>
        <w:rPr>
          <w:bCs/>
          <w:u w:val="single"/>
        </w:rPr>
        <w:t>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 № 1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Ангарск, ТЭЦ-9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даты заключения договора по 30.09.2024 (в соответствии с графиком производства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66 399,89 руб.</w:t>
      </w:r>
      <w:r>
        <w:rPr/>
        <w:t>; Цена договора, предложенная участником в заявке,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  <w:lang w:val="en-US"/>
        </w:rPr>
        <w:t>13 279</w:t>
      </w:r>
      <w:r>
        <w:rPr>
          <w:b/>
        </w:rPr>
        <w:t>,98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не менее 12 месяцев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firstLine="142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u w:val="single"/>
        </w:rPr>
        <w:t>Правила организации технического обслуживания и ремонта объектов электроэнергетики» приказ Минэнерго России от 25.10.2017 № 1013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/>
      </w:pPr>
      <w:r>
        <w:rPr>
          <w:szCs w:val="20"/>
          <w:u w:val="single"/>
        </w:rPr>
        <w:t>- Правила безопасности при работе с инструментами и приспособлениями. РД 34.03.204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техники безопасности при эксплуатации тепломеханического оборудования электростанций и тепловых сетей. РД 34.03.201-97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Cs w:val="20"/>
          <w:u w:val="single"/>
        </w:rPr>
      </w:pPr>
      <w:r>
        <w:rPr>
          <w:szCs w:val="20"/>
          <w:u w:val="single"/>
        </w:rPr>
        <w:t>- Правила пожарной безопасности для энергетических предприятий. РД 153-34.0-03.301-00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РД 153-34.1-003-01 (РТМ-1с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02.09.2024 в 16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ТЭЦ-9 дополнительных мер по противодействию распространения инфекционных заболеваний, передающихся воздушно-капельным путем, закупочная процедура будет проведена заочно без присутствия соискателей в г. Ангарск, ТЭЦ-9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03.09.2024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не ранее 14-0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, либо сообщением на электронную почту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  <w:u w:val="single"/>
        </w:rPr>
        <w:t>Выполнение работ по ремонту запорной арматуры</w:t>
      </w:r>
      <w:r>
        <w:rPr/>
        <w:t>»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>
          <w:u w:val="single"/>
          <w:shd w:fill="E2EFD9" w:val="clear"/>
        </w:rPr>
        <w:t>или гарантийное письмо, подтверждающее соответствие требованию</w:t>
      </w:r>
      <w:r>
        <w:rPr>
          <w:u w:val="single"/>
        </w:rPr>
        <w:t xml:space="preserve">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безопасное производство работ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ответственных за безопасное производство работ на высоте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, планируемого на выполнение работ, о проверке знаний по специальности,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>- удостоверений (предоставление копий удостоверений или протоколов заседаний аттестационной комиссии) по промышленной безопасности А-1, согласно п. 1 Федеральный закон №271-ФЗ 29.07.2018 - у ИТР мин. у 1чел.;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7:44:00Z</dcterms:created>
  <dc:creator>admin</dc:creator>
  <dc:description/>
  <cp:keywords/>
  <dc:language>en-US</dc:language>
  <cp:lastModifiedBy>Golyatin Andrey</cp:lastModifiedBy>
  <cp:lastPrinted>2024-07-31T14:21:00Z</cp:lastPrinted>
  <dcterms:modified xsi:type="dcterms:W3CDTF">2024-08-28T01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