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утузов Алексей Геннадьевич тел. 8(3955) 503-335, 503-235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с заменой трубопроводной арматуры на всасе насоса НОП-3 на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с заменой трубопроводной арматуры на всасе насоса НОП-3 на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9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66 399,89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  <w:lang w:val="en-US"/>
        </w:rPr>
        <w:t>13 279</w:t>
      </w:r>
      <w:r>
        <w:rPr>
          <w:b/>
        </w:rPr>
        <w:t>,98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Д 153-34.1-003-01 (РТМ-1с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2.08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3.08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4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по ремонту запорной арматуры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безопасное производство работ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 на высот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4:00Z</dcterms:created>
  <dc:creator>admin</dc:creator>
  <dc:description/>
  <cp:keywords/>
  <dc:language>en-US</dc:language>
  <cp:lastModifiedBy>Golyatin Andrey</cp:lastModifiedBy>
  <cp:lastPrinted>2024-07-31T14:21:00Z</cp:lastPrinted>
  <dcterms:modified xsi:type="dcterms:W3CDTF">2024-08-15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